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both"/>
        <w:rPr>
          <w:b/>
          <w:b/>
          <w:bCs/>
          <w:color w:val="0070C0"/>
          <w:szCs w:val="24"/>
          <w:lang w:eastAsia="pl-PL"/>
        </w:rPr>
      </w:pPr>
      <w:r>
        <w:rPr>
          <w:b/>
          <w:bCs/>
          <w:color w:val="0070C0"/>
          <w:szCs w:val="24"/>
          <w:lang w:eastAsia="pl-PL"/>
        </w:rPr>
        <w:t xml:space="preserve">System monitorowania FENG oraz ewaluacji zgodnie z koncepcją </w:t>
      </w:r>
      <w:r>
        <w:rPr>
          <w:b/>
          <w:bCs/>
          <w:i/>
          <w:color w:val="0070C0"/>
          <w:szCs w:val="24"/>
          <w:lang w:eastAsia="pl-PL"/>
        </w:rPr>
        <w:t>Learning agenda</w:t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Informacje z systemu monitorowania i ewaluacji mają za zadanie dostarczyć rzetelnych </w:t>
        <w:br/>
        <w:t>informacji do oceny skuteczności podejmowanych interwencji, a w konsekwencji do poprawy jakości projektowania i wdrażania FENG.</w:t>
      </w:r>
    </w:p>
    <w:p>
      <w:pPr>
        <w:pStyle w:val="Normal"/>
        <w:autoSpaceDE w:val="false"/>
        <w:spacing w:lineRule="auto" w:line="24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Powyższy proces determinuje dostęp do trafnie zidentyfikowanych i aktualnych danych </w:t>
        <w:br/>
        <w:t>z systemu CST2021. Jednocześnie, na podstawie rekomendacji z Metaewaluacji PO IR, dla podniesienia jakości posiadanych informacji o realizacji interwencji w FENG wskazane jest powiązanie danych gromadzonych w CST2021 z informacjami o podmiotach i przedsięwzięciach zbieranych w ramach innych rejestrów centralnych. Monitorowanie i sprawozdawczość z postępu realizacji FENG prowadzona będzie w sposób systematyczny i terminowy przez cały okres programowania na wszystkich poziomach instytucjonalnych wdrażania programu. Monitorowanie postępu rzeczowego projektów realizowanych w ramach FENG będzie się opierało przede wszystkim o wskaźniki z Wspólnej Listy Wskaźników Kluczowych (uwzgl. wskaźniki programowe).</w:t>
      </w:r>
    </w:p>
    <w:p>
      <w:pPr>
        <w:pStyle w:val="Normal"/>
        <w:spacing w:before="0" w:after="200"/>
        <w:jc w:val="both"/>
        <w:rPr/>
      </w:pPr>
      <w:r>
        <w:rPr>
          <w:color w:val="000000"/>
          <w:szCs w:val="24"/>
          <w:lang w:eastAsia="pl-PL"/>
        </w:rPr>
        <w:t xml:space="preserve">System ewaluacji FENG będzie wzorowany na systemie ewaluacji PO IR i będzie kontynuacją wykorzystania, jako ramowego podejścia badawczego - ewaluacji wypływu opartej na teorii ang. theory-based impact evaluation oraz, jako novum w FENG, na zastosowaniu uczenia - doskonalenia tzw. Learning Agenda. Punktem wyjścia do opracowania szczegółowego planu badań będzie określenie kluczowych pytań, na jakie odpowiedzieć mają ewaluacje włączone do tego planu. W odróżnieniu od większości planów badawczych realizowanych w perspektywie 2014-2020 plan zorganizowany będzie wokół problemów/ kluczowych pytań badawczych, a nie zbioru badań. Plan ewaluacji można będzie w istocie postrzegać jako osobny program działań, który ma jasno określony cel i termin realizacji. Część zadań związanych z procesem ewaluacji zostanie delegowana do instytucji zaangażowanych w realizację FENG. Raporty końcowe z badań ewaluacyjnych zlecanych przez ww. instytucje oraz IZ będą przekazywane do wiadomości członkom Komitetu Monitorującego a kluczowe rekomendacje z najważniejszych realizowanych badań ewaluacyjnych będą poddawane dyskusji podczas posiedzeń Komitetu. Dodatkowo, dla zwiększenia efektywności procesu zmian, istotną rolą IZ/IP będzie prowadzenie monitoringu wdrażania  kluczowych rekomendacji. Ostateczny kształt systemu ewaluacji i przyjętych rozwiązań zostanie ujęty w Planie ewaluacji FENG, którego przygotowanie wynika z art. 44 ust. 5 CP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49:00Z</dcterms:created>
  <dc:creator>Aneta Sobota-Bialas</dc:creator>
  <dc:description/>
  <dc:language>en-US</dc:language>
  <cp:lastModifiedBy>Andrzej Swoszowski</cp:lastModifiedBy>
  <dcterms:modified xsi:type="dcterms:W3CDTF">2021-09-10T10:49:00Z</dcterms:modified>
  <cp:revision>2</cp:revision>
  <dc:subject/>
  <dc:title/>
</cp:coreProperties>
</file>